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21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Flight testing of airplanes are normally carried out prior to sun-rise. Could you explain the reason? Explain properties of atmosphere according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was the chief reason for discarding bi-planes in favour of monoplanes? Explain in terms of progress in aeronau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nlist  properties expected from materials used for aircraft in general and for high speed aircraft in particula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ation in thrust/weight of Jet engines in recent years. What have been improvements in turbine-inlet temperatur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Show with diagrams/sketches function of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>a)</w:t>
        <w:tab/>
        <w:t>Elevator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b)</w:t>
        <w:tab/>
        <w:t>Ailenns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>c)</w:t>
        <w:tab/>
        <w:t>flaps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d)</w:t>
        <w:tab/>
        <w:t xml:space="preserve">Rudder and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e)</w:t>
        <w:tab/>
        <w:t>tabs.</w:t>
      </w:r>
    </w:p>
    <w:p>
      <w:pPr>
        <w:pStyle w:val="Normal"/>
        <w:jc w:val="both"/>
        <w:rPr/>
      </w:pPr>
      <w:r>
        <w:rPr/>
        <w:tab/>
        <w:t>and also explain the mechanism which acts in doing s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with a neat sketch the details and functioning of an Artificial Horizon. What is the basic device underlying its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details of a turbo-prop engine. Compare it with a turbo-fan engine. Show similarities or differences in their principles of working through detailed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Make use of sketches/diagram to illustrate detailed construction of an all metal wing. What are the functions of each component/par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how with diagram, details and functioning of liquid Rocket motor. What are its merits over a solid Rocket motor? Give examples of its uses/application in Indian space program/Missile developm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an Voice Omni Ran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Instrument Landing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 3121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standard atmosphere, and its role in the flight of an aerospace vehicle. Explain variation in pressure and temperature with altitud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how with sketches/diagrams a typical biplane. Explain the typical features along wi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kind of materials and types of fabrication techniques were used in bi-planes. Giv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evaluation of propulsive devices from 1903 to date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factors which dictate the choice of material and kind of structural arrangement of a high speed, high attribute airplan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Briefly explain in how many ways you can classify aircraft. Give one example from past a present aircraft to support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Show with sketch an airplane, and all its parts, with proper labeling and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how with neat sketches constructional details of an all metal wing. Explain if this is monocogne construction or semi-monocogn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an aircraft in steady, level and trimmed flight. Now explain the requirement of a power plant, from balance of forces. How many kinds of power plants do you think are possible in this case?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with sketches various parts and functioning of Jet engin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role and requirement of a propeller in Turbo-Prop engine and Piston-Prop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sketch the principle of operation of a Rocket engine. What are different kinds of Rocket engin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civil airworthiness requirements applicable in India. Which authority has been appointed for this ro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with a neat sketch a Hydraulic system used in airpla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in I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21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properties of atmosphere which affect the performance and operation of aircraft. Explain with examp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differences between a triplane and biplane? What are relative advantages of each of them? Show with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main components of an airplane with sketches. What materials would you recommend for?</w:t>
        <w:tab/>
      </w:r>
    </w:p>
    <w:p>
      <w:pPr>
        <w:pStyle w:val="Normal"/>
        <w:ind w:left="720" w:hanging="0"/>
        <w:jc w:val="both"/>
        <w:rPr/>
      </w:pPr>
      <w:r>
        <w:rPr/>
        <w:t>i)</w:t>
        <w:tab/>
        <w:t>very light trainer aircraft and</w:t>
        <w:tab/>
        <w:t>ii)</w:t>
        <w:tab/>
        <w:t>heavy transport aircraf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use of Jet engines in airplanes in replacing piston-prop engin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main features of a wooden wing as compared with an all metal wing. Explain with sketches the strength, maintainability and service life in both cas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terms aircraft and airplane. Show with sketches main features of a helicopter and vertical Take off and Landing airpla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use of Air speed Indicator with a sketch. What is the underlying principle of its working? Does it measure True air speed or something els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aerodynamic, structural and propulsive features of a fighter plane for military use? Explain with a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constructional details of the fuselage of a transport plane. Show each major component with sketches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similarities between a piston-prop and a Turbo-prop engine? Show with sketches main features of both types. What are altitude and speed limitations for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with a neat sketch principle of operation of a Rocket engine. Hence describe in detail a solid Rocket motor, what are the areas of its application. Quote examples from Indian Rockets/ space vehic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a hydraulic system used in an airplane. Show the use of</w:t>
      </w:r>
    </w:p>
    <w:p>
      <w:pPr>
        <w:pStyle w:val="Normal"/>
        <w:ind w:firstLine="720"/>
        <w:jc w:val="both"/>
        <w:rPr/>
      </w:pPr>
      <w:r>
        <w:rPr/>
        <w:t>a)</w:t>
        <w:tab/>
        <w:t>Non-Return valve</w:t>
        <w:tab/>
        <w:t>b)</w:t>
        <w:tab/>
        <w:t>Sequence switch</w:t>
        <w:tab/>
        <w:t>c)</w:t>
        <w:tab/>
        <w:t>Selector valve.</w:t>
      </w:r>
    </w:p>
    <w:p>
      <w:pPr>
        <w:pStyle w:val="Normal"/>
        <w:jc w:val="both"/>
        <w:rPr/>
      </w:pPr>
      <w:r>
        <w:rPr/>
        <w:tab/>
        <w:t>Make use of detailed sketch to elaborate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fuel system of single engined piston-prop engine with a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DME.</w:t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 3121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AERONAUTICAL ENGINEERING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Flight tests are not performed after sun-set.  What could be the reasons?  Explain </w:t>
        <w:tab/>
        <w:t>properties of atmosphe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short note on super-sonic Transport airplane CONCORDE.  Why this beautiful airplane was not successful commerciall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ght Brothers coined the word ‘warping of the wing’.  What is the equivalent control instead, these days?  What role does it perform?  Explain with a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variation in maximum speeds and attitudes of operation of military aircraft.  What could be reasons behind such progress?  Explai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lassify airplanes as per following criteria with one example each.</w:t>
      </w:r>
    </w:p>
    <w:p>
      <w:pPr>
        <w:pStyle w:val="Normal"/>
        <w:ind w:left="720" w:hanging="720"/>
        <w:jc w:val="both"/>
        <w:rPr/>
      </w:pPr>
      <w:r>
        <w:rPr/>
        <w:tab/>
        <w:t>i)  Speed   ii) Purpose     iii) Mode of take off and landing</w:t>
        <w:tab/>
        <w:t>iv) Military operation. High light features pertaining to each airpla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a typical system for actuation of elevator control. What is the latest development in the operation of this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with a neat sketch the details and functioning of an artificial horizon, explain the principle o the device underlying it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Show with a neat sketch, the arrangement of various components in a jet engine. What are the similarities / differences between a jet engine and a piston - prop engin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Show with sketches the arrangement of various structural members of an all metal fuselage. Is it monocogne a semi monocogne? Hence explain the terminolo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main differences between air breathing and non-air breathing engines? What are their areas of application?  Give examples in each category.  What kind of engines are used for missiles and space vehicles?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an voice Omni ran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DME.</w:t>
      </w:r>
    </w:p>
    <w:p>
      <w:pPr>
        <w:pStyle w:val="Normal"/>
        <w:ind w:left="720" w:hanging="720"/>
        <w:jc w:val="center"/>
        <w:rPr/>
      </w:pPr>
      <w:r>
        <w:rPr/>
        <w:t>&amp;&amp;&amp;&amp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06:00Z</dcterms:created>
  <dc:creator>uedep4</dc:creator>
  <dc:description/>
  <dc:language>en-US</dc:language>
  <cp:lastModifiedBy>DE</cp:lastModifiedBy>
  <dcterms:modified xsi:type="dcterms:W3CDTF">2003-05-31T07:32:00Z</dcterms:modified>
  <cp:revision>37</cp:revision>
  <dc:subject/>
  <dc:title/>
</cp:coreProperties>
</file>